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10.2019г.  № 277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 w:val="false"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на 2019-2021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blHeader w:val="true"/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«Благоустройство территор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рчанского сельского поселения Темрюкского района» на 2019-2021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мплексное решение проблем благоустройства, обеспечение и улучшение внешнего вида территории поселения, способствующего комфортной жизнедеятельности, создание комфортных условий проживания и отдыха населения.</w:t>
            </w:r>
          </w:p>
        </w:tc>
      </w:tr>
      <w:tr>
        <w:trPr>
          <w:trHeight w:val="6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Поддержание в рабочем состоянии объекта памяти «Вечный огонь»;</w:t>
            </w:r>
          </w:p>
          <w:p>
            <w:pPr>
              <w:pStyle w:val="Normal"/>
              <w:jc w:val="both"/>
              <w:rPr/>
            </w:pPr>
            <w:r>
              <w:rPr/>
              <w:t>- Приведение в качественное состояние элементов благоустройства населенных пунктов</w:t>
            </w:r>
          </w:p>
        </w:tc>
      </w:tr>
      <w:tr>
        <w:trPr>
          <w:trHeight w:val="3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объем заключенных договоров на потребление электроэнергии по уличному освещению Курчанского сельского поселения Темрюкского района;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объем заключенных договоров на техническое обслуживание газового оборудования и потребление газа объекта памяти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 </w:t>
            </w:r>
            <w:r>
              <w:rPr/>
              <w:t>- обустройство территорий и парковых зон, содержание зеленых насаждений в парковых зонах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обрезка и формовка деревье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покос травы на территориях общего пользования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одержание мест захоронени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одержание мемориала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анитарная очистка парк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ремонт и устройство детских площадок;</w:t>
            </w:r>
          </w:p>
          <w:p>
            <w:pPr>
              <w:pStyle w:val="Normal"/>
              <w:ind w:firstLine="34"/>
              <w:rPr/>
            </w:pPr>
            <w:r>
              <w:rPr>
                <w:iCs/>
              </w:rPr>
              <w:t>- сбор и вывоз мусора и ликвидация стихийных (несанкционированных) свалок</w:t>
            </w:r>
            <w:r>
              <w:rPr/>
              <w:t>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улучшение внешнего вида поселения, повышение уровня комфортности; 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приобретение детского игрового оборудования и т.д.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составляе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342,4 тыс. руб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9г. – 1 884,6 тыс. руб.,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чет средств бюджета Курчанского сельского поселения Темрюкского района –    1 784,6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10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г. - 1728,9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а счет средств бюджета Курчанского сельского поселения Темрюкского района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г. -1728,9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а счет средств бюджета Курчанского сельского поселения Темрюкского района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20"/>
        </w:tabs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лагоустройства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В связи с тем, что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Курч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поселения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Целью Программы является 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>Задачами Программы являются:</w:t>
      </w:r>
      <w:r>
        <w:rPr/>
        <w:t xml:space="preserve"> 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оддержание в рабочем состоянии объекта памяти «Вечный огонь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9-2021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№1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5 342,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>., а именно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. -</w:t>
      </w:r>
      <w:r>
        <w:rPr>
          <w:rFonts w:cs="Times New Roman" w:ascii="Times New Roman" w:hAnsi="Times New Roman"/>
          <w:b/>
          <w:sz w:val="28"/>
          <w:szCs w:val="28"/>
        </w:rPr>
        <w:t>1 884,6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. -</w:t>
      </w:r>
      <w:r>
        <w:rPr>
          <w:rFonts w:cs="Times New Roman" w:ascii="Times New Roman" w:hAnsi="Times New Roman"/>
          <w:b/>
          <w:sz w:val="28"/>
          <w:szCs w:val="28"/>
        </w:rPr>
        <w:t xml:space="preserve">1 728,9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. -</w:t>
      </w:r>
      <w:r>
        <w:rPr>
          <w:rFonts w:cs="Times New Roman" w:ascii="Times New Roman" w:hAnsi="Times New Roman"/>
          <w:b/>
          <w:sz w:val="28"/>
          <w:szCs w:val="28"/>
        </w:rPr>
        <w:t>1 728,9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5 242,4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100,0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оздание комфортных условий проживания на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анитарное состояние территор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экологическое и эстетическое состояние территорий и объектов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зложен в приложении № 2 муниципальной Программы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9-10-24T14:20:00Z</cp:lastPrinted>
  <dcterms:modified xsi:type="dcterms:W3CDTF">2019-10-28T10:10:00Z</dcterms:modified>
  <cp:revision>272</cp:revision>
  <dc:subject/>
  <dc:title>Приложение</dc:title>
</cp:coreProperties>
</file>